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jsonpointer 1.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2011 Stefan Kögl </w:t>
      </w:r>
      <w:r>
        <w:rPr>
          <w:rFonts w:cs="Arial" w:ascii="Arial" w:hAnsi="Arial"/>
        </w:rPr>
        <w:t>&lt;</w:t>
      </w:r>
      <w:r>
        <w:rPr>
          <w:rFonts w:cs="Arial" w:ascii="Arial" w:hAnsi="Arial"/>
        </w:rPr>
        <w:t>stefan@skoegl.net&gt; All rights reserved.</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JI6NAxyQKWg/8kFEOb6LHQuSd0MRh7ZNaFNSNo4c8tAoeHWSpYS6djfoxVylWpHhKiNqgPH
1N1GSpkbLjeoVyIDG/5QZNGVKoSBTjnSmdzZBY03YQvtJ/ZyzC0pSJalrPy+IzWkHBEyBV4m
1mIpNJGpa2B+qxCxU+Zk/UZeY3fyqbtGzOvW1Bpw/eK7brUkHvajbLgTblYbpXX3Q6CUIHhp
UCGsYrpTG3gz3JF5Rr</vt:lpwstr>
  </property>
  <property fmtid="{D5CDD505-2E9C-101B-9397-08002B2CF9AE}" pid="3" name="_2015_ms_pID_7253431">
    <vt:lpwstr>nXEWO3RPDOke7JMzI57JVeJ7ps9aAfJiaMNvc0Xe7/11LRhy7XfLfN
ejabWnLhhjF8wXd3Q4/d4SN70T9RcyCGsHWwckbfF+WwoK8EV8U8zRPBp5TXX2uzXhsoKqNm
v0ovSMrzRMqXAhSV5zS/TVBOtZYpC3K7ekPIJLpaA/0Gng80R1Su5Hn0enCToL5A6Ir2BVq5
ISWNr8qDJpi9J/Qs0BZSJvZQg/KxcH2Bpucu</vt:lpwstr>
  </property>
  <property fmtid="{D5CDD505-2E9C-101B-9397-08002B2CF9AE}" pid="4" name="_2015_ms_pID_7253431_00">
    <vt:lpwstr>_2015_ms_pID_7253431</vt:lpwstr>
  </property>
  <property fmtid="{D5CDD505-2E9C-101B-9397-08002B2CF9AE}" pid="5" name="_2015_ms_pID_7253432">
    <vt:lpwstr>6xG46L9rO5F4TXumL+wHiq0EmeP3AAhqvlll
rJH9dfQ2YMnn9RmU8GfRQtqBGeHSYgC9njnjtUC3TfwTSK21m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